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Goal Deadlines And Why You Need Them</w:t>
      </w:r>
    </w:p>
    <w:p>
      <w:pPr>
        <w:pStyle w:val="TextBody"/>
        <w:jc w:val="center"/>
        <w:rPr/>
      </w:pPr>
      <w:r>
        <w:rPr/>
      </w:r>
    </w:p>
    <w:p>
      <w:pPr>
        <w:pStyle w:val="TextBody"/>
        <w:jc w:val="left"/>
        <w:rPr>
          <w:rFonts w:ascii="Arial" w:hAnsi="Arial" w:cs="Arial"/>
          <w:sz w:val="28"/>
          <w:szCs w:val="28"/>
        </w:rPr>
      </w:pPr>
      <w:r>
        <w:rPr>
          <w:rFonts w:cs="Arial" w:ascii="Arial" w:hAnsi="Arial"/>
          <w:sz w:val="28"/>
          <w:szCs w:val="28"/>
        </w:rPr>
        <w:t>Virtually everyone wants to achieve multiple goals over the course of a day, a week, a month, a year, and longer.  Achieving goals usually requires completing a series of tasks that enable a person to achieve the goals he/she strives to achieve within a specific time period.  In order to achieve these multiple goals and the success associated with them, a person must set goal deadlines and meet them.  Find out why goal deadlines are important and why they are needed below.</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Goal deadlines are important for a number of reasons.  First, to achieve the overall success we want to achieve, we have to complete a series of tasks to achieve the goals and success we want to achieve.  Virtually everyone is on a timetable; there is no unlimited time to accomplish the tasks needed to achieve the goals we want.  Businesses have to get out products to customers before their competitors do, teachers have to teach students to ensure they are ready to be contributing members of society by the time they reach adulthood, and so on.  </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There is essentially a timetable on virtually every worthwhile goal we want to achieve.  Missing these timetables can lead to significant disadvantages for us and essentially be classified as “missed opportunities” or “not living up to the potential or expectations we or others set on us.”  If a business comes up with a new product only after another business does, chances are high that the first business with a new product will benefit the most, while the second business could be labeled as a copycat or imitator, not make as much profit, and even have its reputation damaged.  If a student doesn’t learn the essential skills needed to contribute to society by the time he/she is 18-21 years old, he/she will be at a severe disadvantage when it’s time to enter the workforce or create a business, so much so that his/her financial future could be permanently damaged.</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This is why having goal deadlines are critical; virtually every worthwhile goal has a timetable or deadline that needs to be met in order to receive the maximum positive benefit from it, whether it’s you, your business, employer, student, or a combination of any of the aforementioned, etc. </w:t>
      </w:r>
    </w:p>
    <w:p>
      <w:pPr>
        <w:pStyle w:val="TextBody"/>
        <w:jc w:val="left"/>
        <w:rPr>
          <w:rFonts w:ascii="Arial" w:hAnsi="Arial" w:cs="Arial"/>
          <w:sz w:val="28"/>
          <w:szCs w:val="28"/>
        </w:rPr>
      </w:pPr>
      <w:r>
        <w:rPr>
          <w:rFonts w:cs="Arial" w:ascii="Arial" w:hAnsi="Arial"/>
          <w:sz w:val="28"/>
          <w:szCs w:val="28"/>
        </w:rPr>
      </w:r>
    </w:p>
    <w:p>
      <w:pPr>
        <w:pStyle w:val="TextBody"/>
        <w:spacing w:before="0" w:after="140"/>
        <w:jc w:val="left"/>
        <w:rPr>
          <w:rFonts w:ascii="Arial" w:hAnsi="Arial" w:cs="Arial"/>
          <w:sz w:val="28"/>
          <w:szCs w:val="28"/>
        </w:rPr>
      </w:pPr>
      <w:r>
        <w:rPr>
          <w:rFonts w:cs="Arial" w:ascii="Arial" w:hAnsi="Arial"/>
          <w:sz w:val="28"/>
          <w:szCs w:val="28"/>
        </w:rPr>
        <w:t>Even if there were no timetables in regards to your business or your students benefiting from achieving timely goals, there is one other important reason why goal deadlines are necessary and needed – humans have a finite lifespan.  We do not live forever, so we only have a limited amount of time to achieve the goals and success we want to achieve.  We only have so much time to leave a legacy for others to remember us by when we are gone.  Failure to achieve goals in a timely fashion will lead to less success and others looking upon us as not succeeding as they thought we should or “what could have been” with better efforts and focu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52:57Z</dcterms:created>
  <dc:creator/>
  <dc:description/>
  <dc:language>en-US</dc:language>
  <cp:lastModifiedBy/>
  <dcterms:modified xsi:type="dcterms:W3CDTF">2017-08-20T08:10:49Z</dcterms:modified>
  <cp:revision>2</cp:revision>
  <dc:subject/>
  <dc:title/>
</cp:coreProperties>
</file>